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41305719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032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lang w:eastAsia="en-US"/>
              </w:rPr>
              <w:t>Podstawy socjologii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/</w:t>
            </w:r>
            <w:r>
              <w:rPr>
                <w:rFonts w:eastAsia="Calibri"/>
                <w:b/>
                <w:i/>
                <w:lang w:eastAsia="en-US"/>
              </w:rPr>
              <w:t>obieralny</w:t>
            </w:r>
            <w:r>
              <w:rPr>
                <w:rFonts w:eastAsia="Calibri"/>
                <w:i/>
                <w:lang w:eastAsia="en-US"/>
              </w:rPr>
              <w:t xml:space="preserve">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  <w:r>
              <w:rPr>
                <w:rFonts w:eastAsia="Calibri"/>
                <w:i/>
                <w:lang w:eastAsia="en-US"/>
              </w:rPr>
              <w:t>/niestacjonarne (wybrać)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I rok, VI semestr letni 2024/2025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e-learning: 20h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dr n. zdr. Agnieszka Nieradko-Heluszko, </w:t>
              <w:br/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26"/>
        <w:gridCol w:w="5130"/>
      </w:tblGrid>
      <w:tr>
        <w:trPr>
          <w:trHeight w:val="397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a do interpretowania </w:t>
              <w:br/>
              <w:t xml:space="preserve">i rozumienia wiedzy dotyczącej przedmiotu </w:t>
              <w:br/>
              <w:t>i zakresu podstaw socjologii, funkcjonowania wybranych grup, zjawisk i procesów społecznych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zachodzących w społeczeństwach w obszarach związanych z ochroną zdrow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lna wiedza dotycząca zjawisk społeczn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pracy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Świadomość konieczności ustawicznego kształcenia się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30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859" w:leader="none"/>
              </w:tabs>
              <w:spacing w:lineRule="auto" w:line="240" w:before="0" w:after="0"/>
              <w:ind w:right="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Zna podstawowe zagadnienia z psychologii ogólnej i klinicznej oraz nauk socjologicznych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KI_W3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P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KI_W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E-learning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h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jako dyscyplina naukowa (przedmiot, geneza, teorie, metody badawcze, podział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I_W37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biorowości społeczne. Grupa i organizacje, struktura, typologie i kryteria klasyfikacji, procesy grupow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I_W37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zenie się populacji, rola rodziny, więzi i relacji społecznych w zdrowiu i chorobie.</w:t>
            </w:r>
            <w:r>
              <w:rPr/>
              <w:t xml:space="preserve">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I_W3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pełnosprawność – aspekt biologiczny i społeczny. Postawy wobec osób z chorobą przewlekłą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I_W3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unkcjonowanie społeczeństwa: role społeczne, socjalizacja i kontrola społeczna oraz kultura w ujęciu socjologicznym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I_W37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, 202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.: Znak. Kraków, 202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, HELION. Gliwice, 2017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zaliczeniowego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danie/przesłanie w wyznaczonym terminie zespołowego zadania pisemnego/projektu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Sposoby weryfikacji efektów kształcenia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P- praca pisemna/projekt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 w:before="300" w:after="0"/>
      <w:ind w:hanging="8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52:00Z</dcterms:created>
  <dc:creator>agh</dc:creator>
  <dc:description/>
  <cp:keywords/>
  <dc:language>en-US</dc:language>
  <cp:lastModifiedBy>Agnieszka Nieradko-Heluszko</cp:lastModifiedBy>
  <cp:lastPrinted>2019-03-28T12:35:00Z</cp:lastPrinted>
  <dcterms:modified xsi:type="dcterms:W3CDTF">2024-10-01T17:23:00Z</dcterms:modified>
  <cp:revision>167</cp:revision>
  <dc:subject/>
  <dc:title>ZARZĄDZENIE REKTORA nr</dc:title>
</cp:coreProperties>
</file>